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es-ES"/>
        </w:rPr>
        <w:t>Lectura Coral</w:t>
      </w:r>
    </w:p>
    <w:p>
      <w:pPr>
        <w:pStyle w:val="Normal"/>
        <w:rPr>
          <w:lang w:val="es-ES"/>
        </w:rPr>
      </w:pPr>
      <w:r>
        <w:rPr>
          <w:lang w:val="es-ES"/>
        </w:rPr>
        <w:t xml:space="preserve">Depende con el sentido que manejes el término. En nivel escolar básico, lectura coral es la organización de un texto leído en coro, en el cual puedes poner énfasis en algunas frases o párrafos dejando pocas voces, voces fuertes, o solistas. Por ejemplo: </w:t>
        <w:br/>
        <w:t xml:space="preserve">- solista- "Cada poema es único. </w:t>
        <w:br/>
        <w:t xml:space="preserve">-coro A-En cada obra late, con mayor o menor grado, </w:t>
        <w:br/>
        <w:t>-Todos- toda la poesía.</w:t>
        <w:br/>
        <w:t>-solista- Cada poema es único.</w:t>
        <w:br/>
        <w:t xml:space="preserve">-coro B Cada lector busca algo en el poema. </w:t>
        <w:br/>
        <w:t xml:space="preserve">-coro A- Y no es insólito que lo encuentre: </w:t>
        <w:br/>
        <w:t>-Todos- Ya lo llevaba dentro.</w:t>
        <w:br/>
        <w:t>-Todos- Cada poema es único"</w:t>
        <w:br/>
        <w:t>-solista- Octavio Paz</w:t>
      </w:r>
    </w:p>
    <w:p>
      <w:pPr>
        <w:pStyle w:val="Normal"/>
        <w:rPr>
          <w:lang w:val="es-ES"/>
        </w:rPr>
      </w:pPr>
      <w:r>
        <w:rPr>
          <w:lang w:val="es-ES"/>
        </w:rPr>
        <w:t>Coral proviene de la palabra Coro.</w:t>
        <w:br/>
        <w:t>Coro: Grupo o conjunto de personas que cantan parcial o totalmente dependiendo justamente de la partitura musical. Esto significa que: los musicos instrumentistas usan la partitura escrita para tocar su instrumento (piano, saxo, bateria, flauta, etc.) Y los músicos que cantan, leen la escritura musical en las partes que cada uno tiene frente a si..</w:t>
        <w:br/>
        <w:t xml:space="preserve">LECTURA CORAL lleva muchisimos años de estudio y un bajisimo porcentaje llega. </w:t>
        <w:br/>
        <w:t>LECTURA CORAL es cantar de acuerdo a lo que está escrito en la parte escrita con signos musicales..</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6:29:00Z</dcterms:created>
  <dc:creator>Supervisor</dc:creator>
  <dc:description/>
  <cp:keywords/>
  <dc:language>en-US</dc:language>
  <cp:lastModifiedBy>Supervisor</cp:lastModifiedBy>
  <cp:lastPrinted>2012-01-30T10:32:00Z</cp:lastPrinted>
  <dcterms:modified xsi:type="dcterms:W3CDTF">2012-01-30T16:33:00Z</dcterms:modified>
  <cp:revision>2</cp:revision>
  <dc:subject/>
  <dc:title>Lectura Coral</dc:title>
</cp:coreProperties>
</file>